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60" w:firstLine="72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5500</wp:posOffset>
            </wp:positionH>
            <wp:positionV relativeFrom="paragraph">
              <wp:posOffset>-518160</wp:posOffset>
            </wp:positionV>
            <wp:extent cx="952500" cy="1228725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1" name="thinkingc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nkingc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Here’s the opportunity you have been waiting for! If you were given a chance to live in a “perfect” world, what would that world be like?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Describe your idea of a “perfect” world. Think about some of the following issues carefully.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What would you do with “criminals”?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at kind of job opportunities would people have?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at would a “perfect” family be like?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ow would you handle the population issue?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at kinds of freedom would be allowed?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at, if anything, would be prohibited in this world? (e.g. guns, drugs, etc)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at would the environment be like?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ow would diverse people live in harmony?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left="36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left="36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lang w:val="en-US"/>
        </w:rPr>
        <w:t>Be prepared to defend your “perfect” world!</w:t>
      </w:r>
      <w:r>
        <w:rPr>
          <w:b/>
          <w:bCs/>
          <w:lang w:val="en-US"/>
        </w:rPr>
        <w:t xml:space="preserve"> </w:t>
      </w:r>
    </w:p>
    <w:sectPr>
      <w:type w:val="nextPage"/>
      <w:pgSz w:w="12240" w:h="15840"/>
      <w:pgMar w:left="1134" w:right="1134" w:gutter="0" w:header="0" w:top="144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6:17:00Z</dcterms:created>
  <dc:creator>seda</dc:creator>
  <dc:description/>
  <dc:language>en-US</dc:language>
  <cp:lastModifiedBy>KOL</cp:lastModifiedBy>
  <dcterms:modified xsi:type="dcterms:W3CDTF">2003-09-04T10:02:00Z</dcterms:modified>
  <cp:revision>3</cp:revision>
  <dc:subject/>
  <dc:title/>
</cp:coreProperties>
</file>